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 25.03.2022 № 26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eastAsia="Calibri"/>
          <w:spacing w:val="4"/>
          <w:sz w:val="28"/>
          <w:szCs w:val="28"/>
          <w:lang w:eastAsia="en-US"/>
        </w:rPr>
        <w:t>В целях повышения эффективности предоставления в 2022 году субсидии из областного бюджета сельскохозяйственным потребительским кооператива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Методику определения результата предоставления субсидии из областного бюджета сельскохозяйственным потребительским кооперативам в 2022 году, утвержденную распоряжением министерства сельского хозяйства и продовольствия Кировской области от 25.03.2022 № 26 «Об утверждении Методики определения результата предоставления субсидии из областного бюджета сельскохозяйственным потребительским кооперативам в 2022 году», следующие изменения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1.1.1. Абзац пятый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с з</w:t>
      </w:r>
      <w:r>
        <w:rPr>
          <w:sz w:val="28"/>
          <w:szCs w:val="28"/>
          <w:lang w:eastAsia="ru-RU"/>
        </w:rPr>
        <w:t>акупкой сельскохозяйственной продукции у членов сельскохозяйственного потребительского кооператива (кроме ассоциированных членов) и (или) закупкой овощей открытого грунта, картофеля, молока, мяса (кроме мяса свиней) у граждан, ведущих личные подсобные хозяйства, не являющихся членами этого сельскохозяйственного потребительского кооператива;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2. Дополнить абзацем шес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«с уплатой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я для их комплектации (далее – субсидия)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pacing w:val="-4"/>
          <w:sz w:val="28"/>
          <w:szCs w:val="28"/>
        </w:rPr>
        <w:t>1.2.</w:t>
      </w:r>
      <w:r>
        <w:rPr>
          <w:sz w:val="28"/>
          <w:szCs w:val="28"/>
        </w:rPr>
        <w:t xml:space="preserve"> Пункты 3 и 4 исключить.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аспоряжение вступает в силу со дня его подписания и распространяется на правоотношения, возникшие с 13.04.2022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7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454" w:top="510" w:footer="454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12:00Z</dcterms:created>
  <dc:creator>1</dc:creator>
  <dc:description/>
  <cp:keywords/>
  <dc:language>en-US</dc:language>
  <cp:lastModifiedBy>OMF1</cp:lastModifiedBy>
  <cp:lastPrinted>2022-08-31T10:36:00Z</cp:lastPrinted>
  <dcterms:modified xsi:type="dcterms:W3CDTF">2022-11-29T07:19:00Z</dcterms:modified>
  <cp:revision>4</cp:revision>
  <dc:subject/>
  <dc:title> </dc:title>
</cp:coreProperties>
</file>